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06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rofessional Development Leaders Team Me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Math Process 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ovember 15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1:00-3:3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83.7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rofessional Development Leaders Team Me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Math Process S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ovember 15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1:00-3:30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collaborate in order to develop tools, activities, processes, and templates to use in professional development opportunities with math teachers in each LEA/Charter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meeting, participants will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Collaborate with colleagues to a</w:t>
      </w:r>
      <w:r>
        <w:rPr>
          <w:rFonts w:cs="Tahoma" w:ascii="Tahoma" w:hAnsi="Tahoma"/>
          <w:b/>
          <w:bCs/>
        </w:rPr>
        <w:t>pply content knowledge in order to develop tools, activities, processes, and templates to use in professional development or content-area support for teacher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Post at least one tool, activity, process, or template on the Region 1 wiki for use throughout our region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800"/>
        <w:gridCol w:w="75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Logistics, Introductions, Over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and 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werPoi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</w:rPr>
                <w:t>http://region1rttt.wikispaces.com/es.com</w:t>
              </w:r>
            </w:hyperlink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eakout Work Sessions by Sub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aborative Team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dou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e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joy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A Work Se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haring Ses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lminating Activity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o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cket out the Door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ture your Thoughts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e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30:00Z</dcterms:created>
  <dc:creator>WCPSS</dc:creator>
  <dc:description/>
  <dc:language>en-US</dc:language>
  <cp:lastModifiedBy>eedwards</cp:lastModifiedBy>
  <cp:lastPrinted>2011-08-15T12:23:00Z</cp:lastPrinted>
  <dcterms:modified xsi:type="dcterms:W3CDTF">2011-11-15T16:30:00Z</dcterms:modified>
  <cp:revision>2</cp:revision>
  <dc:subject/>
  <dc:title>TITLE OF MEETING</dc:title>
</cp:coreProperties>
</file>